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32"/>
          <w:szCs w:val="32"/>
          <w:lang w:val="en-US" w:eastAsia="en-US"/>
        </w:rPr>
        <w:t>ИТГЭМЖЛЭ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Cs w:val="false"/>
          <w:color w:val="000000"/>
          <w:spacing w:val="-6"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spacing w:val="-6"/>
          <w:sz w:val="22"/>
          <w:szCs w:val="24"/>
          <w:lang w:val="en-US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6"/>
          <w:sz w:val="22"/>
          <w:szCs w:val="24"/>
          <w:lang w:val="mn-Cyrl-MN" w:eastAsia="en-US"/>
        </w:rPr>
        <w:t>Ерөнхий итгэмжлэл</w:t>
      </w:r>
      <w:r>
        <w:rPr>
          <w:rFonts w:cs="Times New Roman" w:ascii="Times New Roman" w:hAnsi="Times New Roman"/>
          <w:iCs w:val="false"/>
          <w:color w:val="000000"/>
          <w:spacing w:val="-6"/>
          <w:sz w:val="22"/>
          <w:szCs w:val="24"/>
          <w:lang w:val="en-US" w:eastAsia="en-US"/>
        </w:rPr>
        <w:t>/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  <w:lang w:val="en-US" w:eastAsia="en-US"/>
        </w:rPr>
      </w:r>
    </w:p>
    <w:tbl>
      <w:tblPr>
        <w:tblW w:w="978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7"/>
        <w:gridCol w:w="4910"/>
      </w:tblGrid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  <w:t>2018.04.02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mn-Cyrl-MN" w:eastAsia="en-US"/>
              </w:rPr>
              <w:t>встрали Улс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mn-Cyrl-MN" w:eastAsia="en-US"/>
              </w:rPr>
              <w:t>Канберр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  <w:t xml:space="preserve"> хо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en-US" w:eastAsia="en-US"/>
              </w:rPr>
              <w:t>/он, сар, өдөр/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/үйлдсэн газар/</w:t>
            </w:r>
          </w:p>
        </w:tc>
      </w:tr>
    </w:tbl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en-US" w:eastAsia="en-US"/>
        </w:rPr>
        <w:t xml:space="preserve">Иргэний хуулийн 62.3 дахь хэсгийн заалтыг үндэслэ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Австрали Улсын Шинэ Өмнөд Уэльс мужийн Сидней хоты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Сүрри Хиллс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 дүүргий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Холт гудамжны 2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 дүгээр байрны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10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 тоот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2"/>
          <w:szCs w:val="24"/>
          <w:lang w:val="en-US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5"/>
          <w:sz w:val="22"/>
          <w:szCs w:val="24"/>
          <w:lang w:val="en-US" w:eastAsia="en-US"/>
        </w:rPr>
        <w:t>гэрийн хаягаа Монгол хэлээр бичнэ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2"/>
          <w:szCs w:val="24"/>
          <w:lang w:val="en-US" w:eastAsia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д оршин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суух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Дорж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эцгийн нэр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 xml:space="preserve">/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ы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н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 xml:space="preserve"> Батжаргал 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өөрийн нэр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,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 xml:space="preserve">Энхбаатар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эцгийн нэр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 xml:space="preserve">/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ы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н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Гэрэл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маа  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өөрийн нэр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бид энэхүү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2"/>
          <w:sz w:val="24"/>
          <w:szCs w:val="24"/>
          <w:shd w:fill="FFFFFF" w:val="clear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shd w:fill="FFFFFF" w:val="clear"/>
          <w:lang w:val="mn-Cyrl-MN" w:eastAsia="en-US"/>
        </w:rPr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итгэмжлэлээр бидний охи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Батжаргал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ы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н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Батгэрэл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AU" w:eastAsia="en-US"/>
        </w:rPr>
        <w:t>(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РД:ЩС1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2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2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01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AU" w:eastAsia="en-US"/>
        </w:rPr>
        <w:t>)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-т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Монгол Улсын иргэний гадаад паспорт авах материал бүрдүүлэх, гадаад паспорт мэдүүлэх, бэлэн болсон гадаад паспортыг авах, гарын үсэг зурах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  <w:lang w:val="mn-Cyrl-MN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үйлдэл хиих эрхийг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Монгол Улсын Улаанбаатар хоты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en-US" w:eastAsia="en-US"/>
        </w:rPr>
        <w:t>Сүхбаатар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 дүүргийн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-р хороо,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-р хороолол,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en-US" w:eastAsia="en-US"/>
        </w:rPr>
        <w:t>10-15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 тоот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>–д оршин суух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Дорж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/эцгийн нэр/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-ы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Өсөхбаяр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 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өөрийн нэр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lang w:val="mn-Cyrl-MN" w:eastAsia="en-US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lang w:val="en-US" w:eastAsia="en-US"/>
        </w:rPr>
        <w:t>т</w:t>
      </w:r>
      <w:r>
        <w:rPr>
          <w:rFonts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  <w:lang w:val="mn-Cyrl-MN" w:eastAsia="en-US"/>
        </w:rPr>
        <w:t>итгэмжлэн олгож байна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ind w:left="59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  <w:t xml:space="preserve">Энэхүү итгэмжлэл нь олгосон өдрөөс эхлэн 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mn-Cyrl-MN" w:eastAsia="en-US"/>
        </w:rPr>
        <w:t>2 жил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  <w:t xml:space="preserve"> /</w:t>
      </w: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  <w:lang w:val="mn-Cyrl-MN" w:eastAsia="en-US"/>
        </w:rPr>
        <w:t xml:space="preserve">сар,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4"/>
          <w:szCs w:val="24"/>
          <w:lang w:val="mn-Cyrl-MN" w:eastAsia="en-US"/>
        </w:rPr>
        <w:t>жил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  <w:lang w:val="mn-Cyrl-MN" w:eastAsia="en-US"/>
        </w:rPr>
        <w:t>/-ийн хугацаанд хүчинтэй болно.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iCs w:val="false"/>
          <w:color w:val="000000"/>
          <w:spacing w:val="2"/>
          <w:sz w:val="22"/>
          <w:szCs w:val="24"/>
          <w:lang w:val="mn-Cyrl-MN" w:eastAsia="en-US"/>
        </w:rPr>
      </w:pPr>
      <w:r>
        <w:rPr>
          <w:rFonts w:cs="Times New Roman" w:ascii="Times New Roman" w:hAnsi="Times New Roman"/>
          <w:iCs w:val="false"/>
          <w:color w:val="000000"/>
          <w:sz w:val="22"/>
          <w:szCs w:val="24"/>
          <w:lang w:val="mn-Cyrl-MN" w:eastAsia="en-US"/>
        </w:rPr>
        <w:t>/Итгэмжлэлийн хугацааг 1 сараас 3 жил хүртэл хугацаанд тавина./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  <w:lang w:val="mn-Cyrl-MN" w:eastAsia="en-US"/>
        </w:rPr>
      </w:r>
    </w:p>
    <w:tbl>
      <w:tblPr>
        <w:tblW w:w="985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6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ИТГЭМЖЛЭГЧ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>Д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en-US" w:eastAsia="en-US"/>
              </w:rPr>
              <w:t>Батжаргал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mn-Cyrl-MN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mn-Cyrl-MN"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color w:val="000000"/>
                <w:spacing w:val="-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1"/>
                <w:sz w:val="22"/>
                <w:szCs w:val="24"/>
                <w:lang w:val="mn-Cyrl-MN" w:eastAsia="en-US"/>
              </w:rPr>
              <w:t>/нэр/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2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2"/>
                <w:sz w:val="22"/>
                <w:szCs w:val="24"/>
                <w:lang w:val="mn-Cyrl-MN" w:eastAsia="en-US"/>
              </w:rPr>
              <w:t>/гарын үсэг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Гадаад паспортын №</w:t>
              <w:tab/>
              <w:tab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Е 1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82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13</w:t>
            </w:r>
          </w:p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Регистрийн дугаар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У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Ж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8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ИТГЭМЖЛЭГДЭГЧ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2"/>
                <w:sz w:val="24"/>
                <w:szCs w:val="24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2"/>
                <w:sz w:val="24"/>
                <w:szCs w:val="24"/>
                <w:lang w:val="en-US" w:eastAsia="en-US"/>
              </w:rPr>
              <w:t>Өсөхбаяр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1"/>
                <w:sz w:val="22"/>
                <w:szCs w:val="24"/>
                <w:lang w:val="mn-Cyrl-MN" w:eastAsia="en-US"/>
              </w:rPr>
              <w:t>/нэр/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2"/>
                <w:szCs w:val="24"/>
                <w:lang w:val="mn-Cyrl-MN" w:eastAsia="en-US"/>
              </w:rPr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2"/>
                <w:sz w:val="22"/>
                <w:szCs w:val="24"/>
                <w:lang w:val="mn-Cyrl-MN" w:eastAsia="en-US"/>
              </w:rPr>
              <w:t>/гарын үсэг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Гадаад паспортын №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Регистрийн дугаар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ФМ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8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07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en-US" w:eastAsia="en-US"/>
              </w:rPr>
              <w:t>Э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>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en-US" w:eastAsia="en-US"/>
              </w:rPr>
              <w:t xml:space="preserve"> Гэрэл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маа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mn-Cyrl-MN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mn-Cyrl-MN" w:eastAsia="en-US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color w:val="000000"/>
                <w:spacing w:val="-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1"/>
                <w:sz w:val="22"/>
                <w:szCs w:val="24"/>
                <w:lang w:val="mn-Cyrl-MN" w:eastAsia="en-US"/>
              </w:rPr>
              <w:t>/нэр/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2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2"/>
                <w:sz w:val="22"/>
                <w:szCs w:val="24"/>
                <w:lang w:val="mn-Cyrl-MN" w:eastAsia="en-US"/>
              </w:rPr>
              <w:t>/гарын үсэг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Гадаад паспортын №</w:t>
              <w:tab/>
              <w:tab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Е 00603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Регистрийн дугаар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ab/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ӨТ85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508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21" w:leader="underscore"/>
          <w:tab w:val="left" w:pos="7056" w:leader="underscore"/>
        </w:tabs>
        <w:ind w:left="7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tabs>
          <w:tab w:val="clear" w:pos="720"/>
          <w:tab w:val="left" w:pos="3521" w:leader="underscore"/>
          <w:tab w:val="left" w:pos="7056" w:leader="underscore"/>
        </w:tabs>
        <w:ind w:left="7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ind w:left="7" w:firstLine="71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3745</wp:posOffset>
                </wp:positionH>
                <wp:positionV relativeFrom="paragraph">
                  <wp:posOffset>162560</wp:posOffset>
                </wp:positionV>
                <wp:extent cx="2251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sz w:val="24"/>
          <w:szCs w:val="24"/>
          <w:lang w:val="mn-Cyrl-MN" w:eastAsia="en-US"/>
        </w:rPr>
        <w:t>ТАМГА</w:t>
        <w:tab/>
        <w:tab/>
        <w:tab/>
        <w:t>НОТАРИАТ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USER\Desktop\itgemjle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29:00Z</dcterms:created>
  <dc:creator>.</dc:creator>
  <dc:description/>
  <cp:keywords/>
  <dc:language>en-US</dc:language>
  <cp:lastModifiedBy>Ariunbold Gankhuyag</cp:lastModifiedBy>
  <cp:lastPrinted>2015-12-25T13:54:00Z</cp:lastPrinted>
  <dcterms:modified xsi:type="dcterms:W3CDTF">2018-04-19T14:29:00Z</dcterms:modified>
  <cp:revision>2</cp:revision>
  <dc:subject/>
  <dc:title/>
</cp:coreProperties>
</file>